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Unit 2  My schoolbag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0370</wp:posOffset>
            </wp:positionH>
            <wp:positionV relativeFrom="paragraph">
              <wp:posOffset>195580</wp:posOffset>
            </wp:positionV>
            <wp:extent cx="747395" cy="748665"/>
            <wp:effectExtent l="0" t="0" r="0" b="0"/>
            <wp:wrapNone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一、看图，根据首字母补全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50800</wp:posOffset>
            </wp:positionV>
            <wp:extent cx="681355" cy="685800"/>
            <wp:effectExtent l="0" t="0" r="0" b="0"/>
            <wp:wrapNone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940</wp:posOffset>
            </wp:positionH>
            <wp:positionV relativeFrom="paragraph">
              <wp:posOffset>51435</wp:posOffset>
            </wp:positionV>
            <wp:extent cx="658495" cy="570865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7465</wp:posOffset>
            </wp:positionH>
            <wp:positionV relativeFrom="paragraph">
              <wp:posOffset>50800</wp:posOffset>
            </wp:positionV>
            <wp:extent cx="680720" cy="571500"/>
            <wp:effectExtent l="0" t="0" r="0" b="0"/>
            <wp:wrapNone/>
            <wp:docPr id="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______       2. k________     3. c__________      4. n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找出①②③中的错误选项写在括号里，并在横线上改正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1. I 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three </w:t>
      </w: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notebook.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2. We 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 xml:space="preserve">have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an new </w:t>
      </w: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teacher. 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3. 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 xml:space="preserve">Where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are </w:t>
      </w: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my key?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</w:t>
      </w:r>
      <w:r>
        <w:rPr>
          <w:rFonts w:cs="宋体" w:ascii="宋体" w:hAnsi="宋体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 xml:space="preserve">Your school bag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are very </w:t>
      </w: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heavy. 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补全对话，把正确答案的序号填在横线上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A: 1. _________ I lost my schoolba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0</wp:posOffset>
                </wp:positionH>
                <wp:positionV relativeFrom="paragraph">
                  <wp:posOffset>18415</wp:posOffset>
                </wp:positionV>
                <wp:extent cx="2171700" cy="1476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Thank you so much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What colour is it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Excuse me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My schoolbag is heav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What's in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16.25pt;mso-wrap-distance-left:9.05pt;mso-wrap-distance-right:9.05pt;mso-wrap-distance-top:0pt;mso-wrap-distance-bottom:0pt;margin-top:1.45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Thank you so much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What colour is it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Excuse me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My schoolbag is heav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What's in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2. ________  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It's re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OK. 3. 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A Chinese book, an English book,</w:t>
      </w:r>
    </w:p>
    <w:p>
      <w:pPr>
        <w:pStyle w:val="Normal"/>
        <w:snapToGrid w:val="false"/>
        <w:spacing w:lineRule="auto" w:line="384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ths book, a pencil box, four notebooks </w:t>
      </w:r>
    </w:p>
    <w:p>
      <w:pPr>
        <w:pStyle w:val="Normal"/>
        <w:snapToGrid w:val="false"/>
        <w:spacing w:lineRule="auto" w:line="384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wo storybooks.4. 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Here it is!     A: 5. 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阅读短文，判断句子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Lulu. I'm ten. I have a new schoolbag. It's big and heavy. I have many books in it. A Chinese book,a maths book,an English book and six storybooks. There is a red pencil box in it. My schoolbag is black and white. How nice it is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Lulu is ten years ol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He has a big pencil box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There are nine books in his schoolbag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His pencil box is black and whit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His schoolbag is nic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toy  2. key  3. candy  4. notebook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宋体" w:ascii="宋体" w:hAnsi="宋体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 xml:space="preserve"> notebooks  2.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 a  3. 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 is  4. .</w:t>
      </w:r>
      <w:r>
        <w:rPr>
          <w:rFonts w:cs="宋体" w:ascii="宋体" w:hAnsi="宋体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 xml:space="preserve"> is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B  3. E  4. D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T  2. F  3. T  4. F  5. T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61.4pt;margin-top:698.6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37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23:15:01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