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3  What would you like?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一课时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09955</wp:posOffset>
            </wp:positionH>
            <wp:positionV relativeFrom="paragraph">
              <wp:posOffset>300355</wp:posOffset>
            </wp:positionV>
            <wp:extent cx="739140" cy="49149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67" t="5544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片，选单词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6465</wp:posOffset>
            </wp:positionH>
            <wp:positionV relativeFrom="paragraph">
              <wp:posOffset>274320</wp:posOffset>
            </wp:positionV>
            <wp:extent cx="586740" cy="55245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            A. sandwich       B. noodles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           A. hungry          B. thirsty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24560</wp:posOffset>
            </wp:positionH>
            <wp:positionV relativeFrom="paragraph">
              <wp:posOffset>17780</wp:posOffset>
            </wp:positionV>
            <wp:extent cx="529590" cy="581025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62" r="-6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            A. eat             B. drink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0900</wp:posOffset>
            </wp:positionH>
            <wp:positionV relativeFrom="paragraph">
              <wp:posOffset>81915</wp:posOffset>
            </wp:positionV>
            <wp:extent cx="778510" cy="47752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            A. water            B. tea 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—What________ you like to eat?    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’d like some beef, please.</w:t>
      </w:r>
    </w:p>
    <w:p>
      <w:pPr>
        <w:pStyle w:val="Normal"/>
        <w:snapToGrid w:val="false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will                B. would           C. are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She would like some________.</w:t>
      </w:r>
    </w:p>
    <w:p>
      <w:pPr>
        <w:pStyle w:val="Normal"/>
        <w:snapToGrid w:val="false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bread               B. noodle          C. chickens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—Do you like sandwiches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.</w:t>
      </w:r>
    </w:p>
    <w:p>
      <w:pPr>
        <w:pStyle w:val="Normal"/>
        <w:snapToGrid w:val="false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Yes, I am             B. Thank you      C. No, I don’t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连词成句。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ould, what, you, eat, like, to (?)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, hungry, I (.)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ome, I, like, would, tea (.)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为下列问句选择合适的答语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6085</wp:posOffset>
                </wp:positionH>
                <wp:positionV relativeFrom="paragraph">
                  <wp:posOffset>82550</wp:posOffset>
                </wp:positionV>
                <wp:extent cx="1762125" cy="12122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No, thank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I’d like some milk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A hot dog, plea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Here you a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95.45pt;mso-wrap-distance-left:9.05pt;mso-wrap-distance-right:9.05pt;mso-wrap-distance-top:0pt;mso-wrap-distance-bottom:0pt;margin-top:6.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No, thanks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I’d like some milk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A hot dog, pleas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Here you 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What would you like to eat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Can I have some milk, please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Would you like some soup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What would you like to drink?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A  2. A  3. A  4. B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B  2. A  3. C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l. What would you like to eat?   2. I am hungry.   3. I would like some tea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C  2. D  3. A  4. 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91.8pt;margin-top:642.8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4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38:22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