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模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1-40:DCBCB </w:t>
        <w:tab/>
        <w:t>ADCCD</w:t>
        <w:tab/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1-50:DACDB </w:t>
        <w:tab/>
        <w:t>ACBCC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-53:BAC</w:t>
        <w:tab/>
        <w:tab/>
        <w:t>54-56:ACB</w:t>
        <w:tab/>
        <w:tab/>
        <w:t>57-60:DCAB</w:t>
        <w:tab/>
        <w:tab/>
        <w:t>61-65:BDABB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71.biggest</w:t>
        <w:tab/>
        <w:t>72.with</w:t>
        <w:tab/>
        <w:tab/>
        <w:tab/>
        <w:t>73.leaves</w:t>
        <w:tab/>
        <w:tab/>
        <w:t>74.found</w:t>
        <w:tab/>
        <w:tab/>
        <w:tab/>
        <w:t>75.a</w:t>
      </w:r>
    </w:p>
    <w:p>
      <w:pPr>
        <w:pStyle w:val="Normal"/>
        <w:widowControl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  <w:t>76.but</w:t>
        <w:tab/>
        <w:tab/>
        <w:t>77.carefully</w:t>
        <w:tab/>
        <w:tab/>
        <w:t>78.third</w:t>
        <w:tab/>
        <w:tab/>
        <w:t>79.them</w:t>
        <w:tab/>
        <w:tab/>
        <w:tab/>
        <w:t>80.to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Cs w:val="21"/>
          <w:lang w:bidi="ar"/>
        </w:rPr>
      </w:pPr>
      <w:r>
        <w:rPr>
          <w:rFonts w:cs="Times New Roman" w:ascii="Times New Roman" w:hAnsi="Times New Roman"/>
          <w:color w:val="000000"/>
          <w:kern w:val="0"/>
          <w:szCs w:val="21"/>
          <w:lang w:bidi="ar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1.Be quiet in the library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2.Can I ask them for help?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3.How exciting the news is!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4.Tom reached the airport safely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5.There are all kinds of activiti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39:00Z</dcterms:created>
  <dc:creator>Rainwise</dc:creator>
  <dc:description/>
  <dc:language>en-US</dc:language>
  <cp:lastModifiedBy>学科网(Zxxk.com)</cp:lastModifiedBy>
  <dcterms:modified xsi:type="dcterms:W3CDTF">2021-07-26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