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（育华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模）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6-35:BDBCA BDCCD</w:t>
        <w:tab/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-45:CADBC ADCCD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-48:CBC</w:t>
        <w:tab/>
        <w:tab/>
        <w:t>49-51:DAB</w:t>
        <w:tab/>
        <w:tab/>
        <w:t>52-55:DDCB</w:t>
        <w:tab/>
        <w:tab/>
        <w:t>56-60:BDAAB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71.among</w:t>
        <w:tab/>
        <w:tab/>
        <w:t>72.matches</w:t>
        <w:tab/>
        <w:tab/>
        <w:t>73.careless</w:t>
        <w:tab/>
        <w:tab/>
        <w:t>74.lay</w:t>
        <w:tab/>
        <w:tab/>
        <w:t>75.so</w:t>
      </w:r>
    </w:p>
    <w:p>
      <w:pPr>
        <w:pStyle w:val="Normal"/>
        <w:widowControl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76.spread</w:t>
        <w:tab/>
        <w:tab/>
        <w:t>77.out</w:t>
        <w:tab/>
        <w:tab/>
        <w:t>78.getting</w:t>
        <w:tab/>
        <w:tab/>
        <w:t>79.safety</w:t>
        <w:tab/>
        <w:tab/>
        <w:t>80.certainly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1:39:00Z</dcterms:created>
  <dc:creator>Rainwise</dc:creator>
  <dc:description/>
  <dc:language>en-US</dc:language>
  <cp:lastModifiedBy>学科网(Zxxk.com)</cp:lastModifiedBy>
  <dcterms:modified xsi:type="dcterms:W3CDTF">2021-07-26T0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